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БУЧАНСЬКА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</w:rPr>
        <w:t>ЯТ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____» липня 2021р.                                                                                            № ___ – 15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оголошення аукціону щодо передачі в оренду об’єкта нерухомого майна комунальної  власності Бучанської міської територіальної громади, що розташований за адресою: вулиця Сілезька, 3/23,            м. Буча (загальною площею            251,2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аяву директора ПП «Тетяна-71» Слободенюк Т.В. від 08.07.2021 р.   №П-20078 щодо надання в оренду об’єкта нерухомого майна, а саме – нежитлове приміщення, загальною площею      251,2 кв.м, (виробниче приміщення 193,0 кв.м, офісні приміщення: 16,6 кв.м, 19,0 кв.м,      22,6 кв.м), що розташоване за адресою: вулиця Сілезька, 3/23 м. Буча, враховуючи рішення Бучанської міської ради №_____15-VIIІ від ____.07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251,2 кв.м (виробниче приміщення 193,0 кв.м, офісні приміщення: 16,6 кв.м, 19,0 кв.м, 22,6 кв.м), що розташоване за адресою: вулиця Сілезька, 3/23 м. Буча (далі – об’єкт оренди), буде передано в оренду переможцю аукціону терміном на 4 (чотири) роки 11 місяців. Цільове призначення об’єкта оренди: «для кондитерського цеху та офісні приміщення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е приміщення, загальною площею 251,2 кв.м (виробниче приміщення 193,0 кв.м, офісні приміщення: 16,6 кв.м, 19,0 кв.м, 22,6 кв.м), що розташоване за адресою: вулиця Сілезька, 3/23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відомити ПП «Тетяна-71» про оголошення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ПГХ «Продсервіс», як балансоутримувачу об’єкта оренди, визначеного в п.1 цього рішення, укласти договір оренди об’єкта нерухомого майна комунальної 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ab/>
      <w:t>про</w:t>
    </w:r>
    <w:r>
      <w:rPr/>
      <w:t>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33:00Z</dcterms:created>
  <dc:creator>Екатерина</dc:creator>
  <dc:description/>
  <cp:keywords/>
  <dc:language>en-US</dc:language>
  <cp:lastModifiedBy>user</cp:lastModifiedBy>
  <cp:lastPrinted>2021-07-15T10:13:00Z</cp:lastPrinted>
  <dcterms:modified xsi:type="dcterms:W3CDTF">2021-07-15T07:35:00Z</dcterms:modified>
  <cp:revision>6</cp:revision>
  <dc:subject/>
  <dc:title>ПРОЕКТ</dc:title>
</cp:coreProperties>
</file>